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бразец письма о трудоустройстве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ктору ФГБОУ ВПО «РГРТ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к предприятия</w:t>
        <w:tab/>
        <w:tab/>
        <w:tab/>
        <w:tab/>
        <w:t>проф. Гурову В.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угловой штамп</w:t>
        <w:tab/>
        <w:tab/>
        <w:tab/>
        <w:tab/>
        <w:t>390005, г. Ряз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исх. Дата</w:t>
        <w:tab/>
        <w:tab/>
        <w:tab/>
        <w:tab/>
        <w:tab/>
        <w:t>ул. Гагарина, 59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шу Вас направить студента группы 9111 Иванова Ивана Ивановича на постоянную работу по окончании университета в ООО «Переход» (адрес, телефон, реквизиты предприят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ОО «Переход» (адрес, телефон, реквизиты предприятия) при наличии вакантных мест примет на постоянную работу по окончании университета студента группы 9111 Иванова Ивана Ивановича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иректор </w:t>
        <w:tab/>
        <w:tab/>
        <w:tab/>
        <w:t xml:space="preserve">подпись </w:t>
        <w:tab/>
        <w:tab/>
        <w:t>Ф.И.О.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чать</w:t>
        <w:tab/>
        <w:tab/>
        <w:tab/>
        <w:tab/>
        <w:tab/>
        <w:tab/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5:00Z</dcterms:created>
  <dc:creator>322</dc:creator>
  <dc:description/>
  <dc:language>en-US</dc:language>
  <cp:lastModifiedBy>322</cp:lastModifiedBy>
  <dcterms:modified xsi:type="dcterms:W3CDTF">2014-01-13T08:17:00Z</dcterms:modified>
  <cp:revision>9</cp:revision>
  <dc:subject/>
  <dc:title>Образец письма о трудоустройстве</dc:title>
</cp:coreProperties>
</file>